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Modification Types Listing:</w:t>
      </w:r>
      <w:r>
        <w:rPr>
          <w:b/>
          <w:bCs/>
        </w:rPr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895234071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2584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0.35pt" to="242.95pt,2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97876239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1250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summarizes all modifications group 1 levels defined for this company, year and 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Modification items are categorizes up to 4 levels. These levels are Modification Groups 1, 2,3, and 4. Most companies need only to classify their mods under one level of granularity o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Reminder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member that modifications are done to base amounts (budget phase base, or expenditure or whatever the user has define a phase to b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f at the start of the year, the CEO states that, although you had been granted a 500,000 budget for your department, you are now required to take a 10% salaries cu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opefully you had broken up the initial ½ million budget into portions by sub-account codes like salary, travel, office supplies, etc., so that now you can look at the salary budget account for your cost center (dept) and apply a modification. Say you had allocated $100,000 of the ½ million as salary. The budget systems guy had probably set up the modification code and description of </w:t>
      </w:r>
      <w:r>
        <w:rPr>
          <w:b/>
          <w:bCs/>
        </w:rPr>
        <w:t>“CEO directive to reduce salary by 10% for all Canadian operations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You add a submission transaction that is a base amount (ie. Budget) modification </w:t>
      </w:r>
      <w:r>
        <w:rPr>
          <w:b/>
          <w:bCs/>
        </w:rPr>
        <w:t xml:space="preserve">“CEO directive to reduce salary by 10% for all Canadian operations” </w:t>
      </w:r>
      <w:r>
        <w:rPr/>
        <w:t>of $10,000 (being 10% of $100,000) for your cost center (ie. Dept)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Anyway, this report indicates that you had a handful of classifications for your modifications. Some modifications done were of the type (level 1 mod grouping of) “Capital Conversion”,  “Blackboard Holdback” ….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553" w:dyaOrig="477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pt;height:215.6pt" stroked="t" strokecolor="#000000" strokeweight="4pt" filled="f" o:ole="">
            <v:stroke linestyle="ThinThick" dashstyle="Solid"/>
            <v:imagedata r:id="rId8" o:title=""/>
          </v:shape>
          <o:OLEObject Type="Embed" ProgID="" ShapeID="ole_rId7" DrawAspect="Content" ObjectID="_783691346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12:3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8</cp:revision>
  <dc:subject/>
  <dc:title> </dc:title>
</cp:coreProperties>
</file>